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3774960191"/>
      <w:bookmarkStart w:id="1" w:name="__Fieldmark__0_377496019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774960191"/>
      <w:bookmarkStart w:id="3" w:name="__Fieldmark__1_377496019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3774960191"/>
      <w:bookmarkStart w:id="5" w:name="__Fieldmark__2_377496019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3774960191"/>
      <w:bookmarkStart w:id="7" w:name="__Fieldmark__3_3774960191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3774960191"/>
      <w:bookmarkStart w:id="9" w:name="__Fieldmark__4_3774960191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3774960191"/>
      <w:bookmarkStart w:id="11" w:name="__Fieldmark__5_3774960191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