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Verdana" w:hAnsi="Verdana" w:cs="Verdana"/>
          <w:b w:val="false"/>
          <w:b w:val="false"/>
          <w:color w:val="000000"/>
          <w:sz w:val="18"/>
          <w:szCs w:val="18"/>
        </w:rPr>
      </w:pP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La presente dichiarazione va resa dai soggetti indicati nel  precedente modulo allegato B), punto 2(se si tratta di impresa individuale: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titolare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>; se si tratta di società in nome collettivo: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 xml:space="preserve"> dai soci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; se si tratta di società in accomandita semplice: da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 accomandatari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; per tutti gli altri tipi di società e consorzi: dagl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amministratori muniti di poteri di rappresentanza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,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,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o u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, ovvero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o di maggioranza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in caso di società con meno di quattro soci),  ovvero dai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 xml:space="preserve"> due soci ciascuno in possesso del 50% della partecipazione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in caso di società con due soli soci) La dichiarazione dovrà inoltre essere resa anche  dagli eventual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procuratori, anche speciali,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muniti di poteri di rappresentanza  e titolari di poteri gestori e continuativi, ricavabili dalla procura)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/>
      </w:pPr>
      <w:r>
        <w:rPr/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0GGETTO: Procedura aperta per l’affidamento in appalto del SERVIZIO INTEGRATO DI GESTIONE IMPIANTI DI ILLUMINAZIONE PUBBLICA E SEMAFORICI. CIG n. </w:t>
      </w:r>
      <w:r>
        <w:rPr>
          <w:rFonts w:cs="Tms Rmn;Times New Roman" w:ascii="Verdana" w:hAnsi="Verdana"/>
          <w:color w:val="000000"/>
          <w:sz w:val="20"/>
          <w:szCs w:val="20"/>
        </w:rPr>
        <w:t>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dell’impresa 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quale partecipa alla gara in epigrafe com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ingolo operatore economico/impresa/società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o ordinario                                           □ già costituito                                 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onsorziata di consorzio ordinario                      □ già costituito              </w:t>
        <w:tab/>
        <w:t>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mpresa capogruppo di RTI /GEIE                      □ già costituito              </w:t>
        <w:tab/>
        <w:t xml:space="preserve">□ da costituire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mpresa mandante di RTI / GEIE                       □ già costituito   </w:t>
        <w:tab/>
        <w:t>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onsorzio stabile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o di cooperative di produzione e lavoro o di imprese artigian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ata di consorzio stabile/ consorzio di cooperative di produzione e lavoro o di imprese artigiane esecutrice del servizio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mpresa nominata “organo comune” di cui all’art.3 DL.5/2009 s.m.i. nel “contratto di rete”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mpresa aderente a  un “contratto di rete”</w:t>
      </w:r>
    </w:p>
    <w:p>
      <w:pPr>
        <w:pStyle w:val="Heading1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</w:t>
      </w:r>
    </w:p>
    <w:p>
      <w:pPr>
        <w:pStyle w:val="TextBodyIndent"/>
        <w:spacing w:lineRule="auto" w:line="240" w:before="12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ai fini della partecipazione della procedura aperta indicata in oggetto, 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)</w:t>
      </w:r>
      <w:r>
        <w:rPr>
          <w:rFonts w:cs="Verdana" w:ascii="Verdana" w:hAnsi="Verdana"/>
          <w:sz w:val="18"/>
          <w:szCs w:val="18"/>
        </w:rPr>
        <w:t xml:space="preserve">  che nei propri confronti non è pendente procedimento per l’applicazione di una delle misure di prevenzione di cui all’art.6 del D.Lgs. 6 settembre 2011 n. 159 o di una delle cause ostative previste dall’art.67, stesso D.Lgs. n. 159/2011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)</w:t>
      </w:r>
      <w:r>
        <w:rPr>
          <w:rFonts w:cs="Verdana" w:ascii="Verdana" w:hAnsi="Verdana"/>
          <w:sz w:val="18"/>
          <w:szCs w:val="18"/>
        </w:rPr>
        <w:t xml:space="preserve">   di non essere incorso nel divieto di cui all’art. 38, comma 1, lettera m ter) del D.Lgs. 163/0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rare l’ipotesi che interessa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448375274"/>
      <w:bookmarkStart w:id="1" w:name="__Fieldmark__0_448375274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448375274"/>
      <w:bookmarkStart w:id="3" w:name="__Fieldmark__1_448375274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0" w:hanging="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a presente dichiarazione viene resa;</w:t>
      </w:r>
    </w:p>
    <w:p>
      <w:pPr>
        <w:pStyle w:val="TextBodyIndent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49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left="5040" w:right="-49"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Allegati: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vanish/>
          <w:sz w:val="20"/>
          <w:szCs w:val="20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copia fotostatica di idoneo documento di identificazione, in corso di validità, del sottoscrittore </w:t>
      </w:r>
      <w:bookmarkStart w:id="4" w:name="_PictureBullets"/>
      <w:bookmarkEnd w:id="4"/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B8B7" w:val="clear"/>
      <w:jc w:val="center"/>
      <w:rPr/>
    </w:pPr>
    <w:r>
      <w:rPr>
        <w:rFonts w:cs="Times New Roman" w:ascii="Times New Roman" w:hAnsi="Times New Roman"/>
        <w:sz w:val="24"/>
        <w:szCs w:val="24"/>
      </w:rPr>
      <w:t>All.C “Dichiarazione personale legale rappresentante</w:t>
    </w:r>
    <w:r>
      <w:rPr/>
      <w:t>”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7">
    <w:name w:val=" Carattere Carattere7"/>
    <w:qFormat/>
    <w:rPr>
      <w:rFonts w:ascii="Arial" w:hAnsi="Arial" w:eastAsia="Times New Roman" w:cs="Arial"/>
      <w:i/>
      <w:iCs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5:00Z</dcterms:created>
  <dc:creator>MC</dc:creator>
  <dc:description/>
  <cp:keywords/>
  <dc:language>en-US</dc:language>
  <cp:lastModifiedBy>ca</cp:lastModifiedBy>
  <cp:lastPrinted>2015-06-24T09:17:00Z</cp:lastPrinted>
  <dcterms:modified xsi:type="dcterms:W3CDTF">2015-06-24T08:48:00Z</dcterms:modified>
  <cp:revision>12</cp:revision>
  <dc:subject/>
  <dc:title>Comune di Felino</dc:title>
</cp:coreProperties>
</file>