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912926107"/>
      <w:bookmarkStart w:id="1" w:name="__Fieldmark__0_1912926107"/>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912926107"/>
      <w:bookmarkStart w:id="3" w:name="__Fieldmark__1_1912926107"/>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912926107"/>
      <w:bookmarkStart w:id="5" w:name="__Fieldmark__2_1912926107"/>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912926107"/>
      <w:bookmarkStart w:id="7" w:name="__Fieldmark__3_1912926107"/>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912926107"/>
      <w:bookmarkStart w:id="9" w:name="__Fieldmark__4_1912926107"/>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912926107"/>
      <w:bookmarkStart w:id="11" w:name="__Fieldmark__5_1912926107"/>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912926107"/>
      <w:bookmarkStart w:id="13" w:name="__Fieldmark__6_1912926107"/>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912926107"/>
      <w:bookmarkStart w:id="15" w:name="__Fieldmark__7_1912926107"/>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912926107"/>
      <w:bookmarkStart w:id="17" w:name="__Fieldmark__8_1912926107"/>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912926107"/>
      <w:bookmarkStart w:id="19" w:name="__Fieldmark__9_1912926107"/>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912926107"/>
      <w:bookmarkStart w:id="21" w:name="__Fieldmark__10_1912926107"/>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912926107"/>
      <w:bookmarkStart w:id="23" w:name="__Fieldmark__11_1912926107"/>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912926107"/>
      <w:bookmarkStart w:id="25" w:name="__Fieldmark__12_1912926107"/>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