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ALL. E2 Parte A </w:t>
      </w:r>
      <w:r>
        <w:rPr>
          <w:rFonts w:cs="Arial" w:ascii="Verdana" w:hAnsi="Verdana"/>
          <w:color w:val="000000"/>
          <w:sz w:val="20"/>
          <w:szCs w:val="20"/>
        </w:rPr>
        <w:t xml:space="preserve">“Dichiarazione Avvalimento Impresa Ausiliaria”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Normal"/>
        <w:tabs>
          <w:tab w:val="clear" w:pos="708"/>
          <w:tab w:val="left" w:pos="3853" w:leader="underscore"/>
          <w:tab w:val="right" w:pos="9694" w:leader="underscore"/>
        </w:tabs>
        <w:spacing w:lineRule="auto" w:line="36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nato il _______________________a 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F________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ell’impresa 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codice fiscale n. 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partita IVA n. __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l. e fax 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in relazione alla partecipazione dell’impresa avvalente ______________________________________________ alla gara di appalto per del </w:t>
      </w:r>
      <w:r>
        <w:rPr>
          <w:rFonts w:cs="Verdana" w:ascii="Verdana" w:hAnsi="Verdana"/>
          <w:sz w:val="18"/>
          <w:szCs w:val="18"/>
        </w:rPr>
        <w:t>SERVIZIO INTEGRATO DI GESTIONE IMPIANTI DI ILLUMINAZIONE PUBBLICA E SEMAFORICI della Sassuolo Gestioni Patrimoniali Srl</w:t>
      </w:r>
      <w:r>
        <w:rPr>
          <w:rFonts w:cs="Arial" w:ascii="Verdana" w:hAnsi="Verdana"/>
          <w:sz w:val="18"/>
          <w:szCs w:val="18"/>
        </w:rPr>
        <w:t>, ai sensi degli artt. 46 e 47 del D.P.R. n. 445/2000 (T.U. in materia di documentazione amministrativa), consapevole delle sanzioni penali previste dall'art. 76 del D.P.R. predetto, per le ipotesi di falsità in atti e dichiarazioni mendaci ivi indicate,</w:t>
      </w:r>
    </w:p>
    <w:p>
      <w:pPr>
        <w:pStyle w:val="Heading1"/>
        <w:keepNext w:val="false"/>
        <w:widowControl w:val="false"/>
        <w:spacing w:before="120" w:after="0"/>
        <w:rPr>
          <w:szCs w:val="18"/>
        </w:rPr>
      </w:pPr>
      <w:r>
        <w:rPr>
          <w:szCs w:val="18"/>
        </w:rPr>
        <w:t>D I C H I A R 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possedere, ai sensi e per gli effetti dell’art. 49 del D.Lgs. 163/2006, i seguenti requisiti di capacità economico-finanziaria e/o tecnico-professionale, così come prescritti dal bando di gara, di cui il Concorrente si avvale per poter essere ammesso alla gar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. 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 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di obbligarsi, nei confronti del Concorrente e della stazione appaltante a fornire i predetti requisiti dei quali è carente il Concorrente,  mettendo a disposizione per tutta la durata dell’appalto le seguenti risors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 é  regolarmente  iscritta  alla  C.C.I.A.A.  -  Registro  delle  Imprese  per  le  attività  oggetto  del presente appalto, come risulta d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16"/>
          <w:szCs w:val="16"/>
        </w:rPr>
        <w:t>(indicare gli estremi del certificato, sede della CCIIA,numero iscrizione e oggetto social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non si trova nelle ipotesi di esclusione dalle gare d’appalto di cui all’articolo 38 lett. a) d) e) f) g) h) i) m) m bis) m ter), comma 1 del D.Lgs. 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i nominativi - del titolare e del direttore tecnico (se si tratta di impresa individuale) -dei soci e del direttore tecnico (se si tratta di società in nome collettivo) -dei soci accomandatari e del direttore tecnico (se si tratta di società in accomandita semplice); </w:t>
      </w:r>
      <w:r>
        <w:rPr>
          <w:rFonts w:cs="Verdana" w:ascii="Verdana" w:hAnsi="Verdana"/>
          <w:b/>
          <w:color w:val="000000"/>
          <w:sz w:val="18"/>
          <w:szCs w:val="18"/>
        </w:rPr>
        <w:t>-</w:t>
      </w:r>
      <w:r>
        <w:rPr>
          <w:rFonts w:cs="Arial" w:ascii="Verdana" w:hAnsi="Verdana"/>
          <w:sz w:val="18"/>
          <w:szCs w:val="18"/>
        </w:rPr>
        <w:t>degli amministratori muniti di poteri di rappresentanza e del direttore tecnico o del socio unico, ovvero del socio di maggioranza in caso di società con meno di quattro soci, dei due soci,  ciascuno in possesso del 50% della partecipazione, in caso di società con due soli soci; (</w:t>
      </w:r>
      <w:r>
        <w:rPr>
          <w:rFonts w:cs="Verdana" w:ascii="Verdana" w:hAnsi="Verdana"/>
          <w:color w:val="000000"/>
          <w:sz w:val="18"/>
          <w:szCs w:val="18"/>
        </w:rPr>
        <w:t>per tutti gli altri tipi di società e consorzi) ed</w:t>
      </w:r>
      <w:r>
        <w:rPr>
          <w:rFonts w:cs="Arial" w:ascii="Verdana" w:hAnsi="Verdana"/>
          <w:sz w:val="18"/>
          <w:szCs w:val="18"/>
        </w:rPr>
        <w:t xml:space="preserve"> eventuali procuratori anche speciali, se muniti di poteri di  rappresentanza e titolari di poteri gestori e continuativi-  sono i seguenti: (</w:t>
      </w:r>
      <w:r>
        <w:rPr>
          <w:rFonts w:cs="Arial" w:ascii="Verdana" w:hAnsi="Verdana"/>
          <w:i/>
          <w:sz w:val="18"/>
          <w:szCs w:val="18"/>
        </w:rPr>
        <w:t>specificare per ciascun soggetto nominativo, dati anagrafici, residenza e carica ricoperta</w:t>
      </w:r>
      <w:r>
        <w:rPr>
          <w:rFonts w:cs="Arial" w:ascii="Verdana" w:hAnsi="Verdana"/>
          <w:sz w:val="18"/>
          <w:szCs w:val="18"/>
        </w:rPr>
        <w:t>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 nominativi dei soggetti cessati dalle cariche di cui al precedente punto e) nell’ultimo anno antecedente la data di pubblicazione del bando di gara, oppure, nel caso di incorporazione, fusione societaria o cessione d’azienda, che i nominativi dei soggetti ricoprenti le cariche di cui al precedente punto b) che hanno operato presso la società incorporata, fusasi o che ha ceduto l’azienda nell’anno antecedente la data di pubblicazione del bando, sono i seguenti: (</w:t>
      </w:r>
      <w:r>
        <w:rPr>
          <w:rFonts w:cs="Arial" w:ascii="Verdana" w:hAnsi="Verdana"/>
          <w:i/>
          <w:sz w:val="18"/>
          <w:szCs w:val="18"/>
        </w:rPr>
        <w:t>specificare inoltre per ciascun soggetto, dati anagrafici, residenza e carica ricoperta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.B. i soggetti indicati alle lettere e) e f) hanno l’onere di sottoscrivere il possesso dei requisiti di ordine personale di cui all’art.38 del D.Lgs.163/2006, utilizzando il presente allegato E2 parte B e parte C. Per i soggetti di cui al punto f), qualora non disponibili o non reperibili, il rappresentante legale dell’impresa ausiliaria dovrà presentare dichiarazione di cui al presente allegato, parte D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l fine di consentire eventuali verifiche in merito alle dichiarazioni del punto a) che l’Ufficio dell’Agenzia delle Entrate presso il quale si è iscritti è il seguent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65"/>
        <w:gridCol w:w="1449"/>
        <w:gridCol w:w="214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fficio agenzia delle entrate d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ittà</w:t>
            </w:r>
          </w:p>
        </w:tc>
      </w:tr>
      <w:tr>
        <w:trPr>
          <w:trHeight w:val="44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c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lefono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e che le proprie posizioni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previdenziali e assistenziali dell’impresa ausiliara secondo la legislazione italiana sono le seguenti dati: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sizione INPS: ______________________________ sede ________________________________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posizione INAIL:______________________________ sede ________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(eventuale) CASSA EDILE di:______________________, matricola n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_________________________________________________________________________________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(</w:t>
      </w:r>
      <w:r>
        <w:rPr>
          <w:rFonts w:cs="Arial" w:ascii="Verdana" w:hAnsi="Verdana"/>
          <w:i/>
          <w:sz w:val="18"/>
          <w:szCs w:val="18"/>
        </w:rPr>
        <w:t>barrare la casella che interessa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che l’impresa ausiliaria </w:t>
      </w:r>
      <w:r>
        <w:rPr>
          <w:rFonts w:cs="Verdana" w:ascii="Verdana" w:hAnsi="Verdana"/>
          <w:sz w:val="18"/>
          <w:szCs w:val="18"/>
        </w:rPr>
        <w:t>non è tenuta al rispetto delle norme che disciplinano il diritto al lavoro dei disabili (L. 68/99) avendo alle dipendenze un numero di lavoratori inferiore a quindici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compreso fra 15 e 35 e non avendo proceduto, successivamente al 18.1.2000, ad assunzioni che abbiano incrementato l’organico, non è attualmente obbligata a presentare il prospetto informativo di cui all’art. 9 L 68/99:</w:t>
      </w: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maggiore di 35 è in regola con le disposizioni della legge 68/1999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compreso tra 15 e 35 e avendo effettuato nuove  assunzioni dopo il 18.01.2000, è in regola con le disposizioni della legge 68/1999;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 che l’Ufficio Provinciale territorialmente competente, presso cui procedere alla relativa verifica è: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65"/>
        <w:gridCol w:w="1449"/>
        <w:gridCol w:w="214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fficio Provincial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ttà</w:t>
            </w:r>
          </w:p>
        </w:tc>
      </w:tr>
      <w:tr>
        <w:trPr>
          <w:trHeight w:val="25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c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impresa ha assolto a tutti gli obblighi previsti dal D. Lgs. n. 81/2008 e in generale dalla vigente normativa in materia di sicurezza sul lavo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in relazione alla gara in oggetto presta l’avvalimento nei confronti di un solo concorr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l’impresa ausiliaria non partecipa alla presente gara in proprio o come associata o come consorziata, ai sensi dell’art. 34 del D.Lgs. n. 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>(barrare l’ipotesi ricorrente)</w:t>
      </w:r>
      <w:r>
        <w:rPr>
          <w:rFonts w:cs="Arial" w:ascii="Verdana" w:hAnsi="Verdana"/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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i non trovarsi in una situazione di controllo e/o collegamento con uno degli altri concorrenti partecipanti alla gara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</w:t>
      </w:r>
      <w:r>
        <w:rPr>
          <w:rFonts w:cs="Arial" w:ascii="Verdana" w:hAnsi="Verdana"/>
          <w:sz w:val="18"/>
          <w:szCs w:val="18"/>
        </w:rPr>
        <w:t>di trovarsi in situazione di controllo e/o collegamento con i seguenti operatori economici partecipanti alla presente procedura di gar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e dichiarazione vengono rese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ind w:firstLine="64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-49" w:hanging="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ind w:right="25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5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ta ……………………………….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Allegati: copia fotostatica di idoneo documento di identificazione, in corso di validità del sottoscrittor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i w:val="false"/>
          <w:color w:val="000000"/>
          <w:sz w:val="18"/>
          <w:szCs w:val="18"/>
        </w:rPr>
        <w:t>ALL. E2 Parte B</w:t>
      </w:r>
      <w:r>
        <w:rPr>
          <w:rFonts w:cs="Verdana" w:ascii="Verdana" w:hAnsi="Verdana"/>
          <w:i w:val="false"/>
          <w:color w:val="000000"/>
          <w:sz w:val="18"/>
          <w:szCs w:val="18"/>
        </w:rPr>
        <w:t xml:space="preserve"> “Dichiarazione Avvalimento Impresa Ausiliaria” .</w:t>
      </w:r>
      <w:r>
        <w:rPr>
          <w:rFonts w:cs="Verdana" w:ascii="Verdana" w:hAnsi="Verdana"/>
          <w:i w:val="false"/>
          <w:sz w:val="18"/>
          <w:szCs w:val="18"/>
        </w:rPr>
        <w:t xml:space="preserve">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i w:val="false"/>
          <w:sz w:val="18"/>
          <w:szCs w:val="18"/>
        </w:rPr>
        <w:t>La presente dichiarazione va resa dal legale rappresentante sottoscrittore della dichiarazione All E2 parte A e dai soggetti indicati nell’All E2 parte A, lett. f) e g).</w:t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0_299138911"/>
      <w:bookmarkStart w:id="1" w:name="__Fieldmark__0_299138911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in carica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299138911"/>
      <w:bookmarkStart w:id="3" w:name="__Fieldmark__1_299138911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essat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ll’impresa ausiliaria 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er i soli soggetti di cui al punto f dell’All 2E parte 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 </w:t>
        <w:tab/>
        <w:t xml:space="preserve">che nei propri confronti non è pendente procedimento per l’applicazione di una delle misure di prevenzione di cui all’art.6 del D.Lgs. 6 settembre 2011 n. 159 o di una delle cause ostative previste dall’art.67, stesso D.Lgs. n. 159/2011;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  di non essere incorso nel divieto di cui all’art. 38, comma 1, lettera m ter) del D.Lgs. 163/0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are l’ipotesi che interess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er i soggetti di cui al punto f) e g)dell’All E2 parte A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2_299138911"/>
      <w:bookmarkStart w:id="5" w:name="__Fieldmark__2_299138911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-62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-6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3_299138911"/>
      <w:bookmarkStart w:id="7" w:name="__Fieldmark__3_299138911"/>
      <w:bookmarkEnd w:id="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: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Data ______________________                                                _________________________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Allegati: copia fotostatica di idoneo documento di identificazione, in corso di validità, del sottoscrittore.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  <w:t xml:space="preserve">ALL. E2 parte C “Dichiarazione di Avvalimento Impresa Ausiliaria” </w:t>
      </w:r>
      <w:r>
        <w:rPr>
          <w:rFonts w:cs="Verdana" w:ascii="Verdana" w:hAnsi="Verdana"/>
          <w:i w:val="false"/>
          <w:sz w:val="18"/>
          <w:szCs w:val="18"/>
        </w:rPr>
        <w:t xml:space="preserve">DA RENDERSI DA PARTE DEL RAPPRESENTANTE LEGALE IN CARICA DELL’IMPRESA AUSILIARIA AD INTEGRAZIONE DEL ALL E2 PARTE B), QUALORA RICORRA UNA DELLE SEGUENTI IPOTESI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- vi siano  soggetti cessati dalla carica o soggetti che hanno operato nella società incorporata, fusasi o che ha ceduto l’azienda, nell’ultimo anno antecedente la pubblicazione del bando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i w:val="false"/>
          <w:sz w:val="18"/>
          <w:szCs w:val="18"/>
        </w:rPr>
        <w:t xml:space="preserve">tenuti alla dichiarazione di cui al presente Allegato E2, parte B, che sono  irreperibili o indisponibili;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i w:val="false"/>
          <w:sz w:val="18"/>
          <w:szCs w:val="18"/>
        </w:rPr>
        <w:t>- vi siano soggetti cessati dalla carica o che hanno operato nella società incorporata, fusasi o che ha ceduto l’azienda, nell’ultimo anno antecedente la pubblicazione del bando, che abbiano dichiarato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 w:val="false"/>
          <w:sz w:val="18"/>
          <w:szCs w:val="18"/>
        </w:rPr>
        <w:t xml:space="preserve">nel presente Allegato, parte B, di avere subito una condanna per cui è necessario indicare le  misure di dissociazione adottate dall’impresa ausiliaria nei confronti del cessato. </w:t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GLOBALE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ll’impresa ausiliaria 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A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4_299138911"/>
      <w:bookmarkStart w:id="9" w:name="__Fieldmark__4_299138911"/>
      <w:bookmarkEnd w:id="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he per quanto a propria conoscenza nei confronti dei soggetti indicati nel presente  ALL E2, parte A, lettera f) (cessati dalla carica nell’ultimo anno antecedente la pubblicazione del presente bando e soggetti di società incorporate, fuse, cedute che hanno prestato la loro attività nell’ultimo anno antecedente la pubblicazione del presente bando), non è stata pronunciata sentenza di condanna passata in giudicato, o emesso decreto penale di condanna divenuto irrevocabile, oppure sentenza di applicazione della pena su richiesta, ai sensi dell’articolo 444 del codice di procedura penale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5_299138911"/>
      <w:bookmarkStart w:id="11" w:name="__Fieldmark__5_299138911"/>
      <w:bookmarkEnd w:id="1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</w:t>
      </w:r>
      <w:r>
        <w:rPr>
          <w:rFonts w:cs="Verdana" w:ascii="Verdana" w:hAnsi="Verdana"/>
          <w:sz w:val="18"/>
          <w:szCs w:val="18"/>
        </w:rPr>
        <w:t xml:space="preserve"> nei confronti di </w:t>
      </w:r>
      <w:r>
        <w:rPr>
          <w:rFonts w:cs="Verdana" w:ascii="Verdana" w:hAnsi="Verdana"/>
          <w:b/>
          <w:i/>
          <w:sz w:val="18"/>
          <w:szCs w:val="18"/>
        </w:rPr>
        <w:t>[indicare quale dei soggetti di cui al punto g dell’All’E2 parte A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sono stati pronunciati </w:t>
      </w:r>
      <w:r>
        <w:rPr>
          <w:rFonts w:cs="Arial" w:ascii="Verdana" w:hAnsi="Verdana"/>
          <w:sz w:val="18"/>
          <w:szCs w:val="18"/>
        </w:rPr>
        <w:t>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</w:t>
      </w:r>
      <w:r>
        <w:rPr>
          <w:rFonts w:cs="Verdana" w:ascii="Verdana" w:hAnsi="Verdana"/>
          <w:b/>
          <w:i/>
          <w:sz w:val="18"/>
          <w:szCs w:val="18"/>
        </w:rPr>
        <w:t>[indicare, il nominativo del soggetto condannato, tutti i dati delle condanne riportate comprese quelle per le quali è stato concesso il beneficio della non menzione]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jc w:val="both"/>
        <w:rPr/>
      </w:pPr>
      <w:r>
        <w:rPr>
          <w:rFonts w:cs="Arial" w:ascii="Verdana" w:hAnsi="Verdana"/>
          <w:sz w:val="18"/>
          <w:szCs w:val="18"/>
        </w:rPr>
        <w:t>e che vi è stata da parte dell’impresa completa dissociazione con l’adozione delle misure di seguito indicate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B</w:t>
      </w:r>
    </w:p>
    <w:p>
      <w:pPr>
        <w:pStyle w:val="Normal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in merito alla condotta penalmente sanzionata per reati di cui all’art. 38, comma  1, lett, c) del D.lgs 163/2006, come dichiarati  nel presente Allegato EA, parte B dai seguenti  soggetti: 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i è stata da parte dell’impresa completa dissociazione con l’adozione delle misure di seguito indicate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ind w:right="-49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040" w:right="-49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spacing w:before="0" w:after="200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Times New Roman" w:cs="Arial"/>
      <w:b/>
      <w:bCs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3">
    <w:name w:val=" Carattere Carattere3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2">
    <w:name w:val=" Carattere Carattere2"/>
    <w:qFormat/>
    <w:rPr>
      <w:rFonts w:ascii="Arial" w:hAnsi="Arial" w:cs="Arial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5">
    <w:name w:val=" Carattere Carattere5"/>
    <w:qFormat/>
    <w:rPr>
      <w:rFonts w:ascii="Verdana" w:hAnsi="Verdana" w:cs="Arial"/>
      <w:b/>
      <w:bCs/>
      <w:sz w:val="18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44:00Z</dcterms:created>
  <dc:creator>ca</dc:creator>
  <dc:description/>
  <cp:keywords/>
  <dc:language>en-US</dc:language>
  <cp:lastModifiedBy>ca</cp:lastModifiedBy>
  <cp:lastPrinted>2015-06-15T12:22:00Z</cp:lastPrinted>
  <dcterms:modified xsi:type="dcterms:W3CDTF">2015-06-24T08:42:00Z</dcterms:modified>
  <cp:revision>12</cp:revision>
  <dc:subject/>
  <dc:title>Comune di Sassuolo</dc:title>
</cp:coreProperties>
</file>