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D parte A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La presente dichiarazione va resa dai soggetti indicati al punto 2.1 e </w:t>
      </w:r>
      <w:r>
        <w:rPr>
          <w:rFonts w:cs="Verdana" w:ascii="Verdana" w:hAnsi="Verdana"/>
          <w:b w:val="false"/>
          <w:sz w:val="18"/>
          <w:szCs w:val="18"/>
        </w:rPr>
        <w:t xml:space="preserve">al punto 2.II 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dell’allegato B che hanno ricoperte le cariche di cu al punto 2 del medesimo allegato </w:t>
      </w:r>
      <w:r>
        <w:rPr>
          <w:rFonts w:cs="Verdana" w:ascii="Verdana" w:hAnsi="Verdana"/>
          <w:b w:val="false"/>
          <w:sz w:val="18"/>
          <w:szCs w:val="18"/>
        </w:rPr>
        <w:t xml:space="preserve">(i cessati dalla carica nell’anno antecedente la data di pubblicazione del bando di gara e, nel caso di incoroporazione, fusione societaria o cessione d’azienda, i soggetti che hanno operato rivestendo la carica, presso la società incorporata, fusasi o che ha ceduto l’azienda nell’ultimo anno antecedente la data di pubblicazione del bando di gara)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[6299061593]</w:t>
      </w:r>
    </w:p>
    <w:p>
      <w:pPr>
        <w:pStyle w:val="Heading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essato il _________________ dalla carica di _________________________________presso l’impresa</w:t>
      </w:r>
      <w:r>
        <w:rPr>
          <w:rFonts w:cs="Verdana" w:ascii="Verdana" w:hAnsi="Verdana"/>
          <w:b/>
          <w:sz w:val="18"/>
          <w:szCs w:val="18"/>
        </w:rPr>
        <w:t xml:space="preserve"> ____________________________________</w:t>
      </w:r>
      <w:r>
        <w:rPr>
          <w:rFonts w:cs="Verdana" w:ascii="Verdana" w:hAnsi="Verdana"/>
          <w:sz w:val="18"/>
          <w:szCs w:val="18"/>
        </w:rPr>
        <w:t>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 il _________________________  a   __________________________________________cessato il  _________________ dalla carica di _______________________ presso l’impresa </w:t>
      </w:r>
      <w:r>
        <w:rPr>
          <w:rFonts w:cs="Verdana" w:ascii="Verdana" w:hAnsi="Verdana"/>
          <w:b/>
          <w:sz w:val="18"/>
          <w:szCs w:val="18"/>
        </w:rPr>
        <w:t>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con sede in 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sasi con/incorporata nella /o che ha ceduto l’impresa all’/impresa concorrente 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</w:t>
      </w:r>
      <w:r>
        <w:rPr>
          <w:rFonts w:cs="Verdana" w:ascii="Verdana" w:hAnsi="Verdana"/>
          <w:sz w:val="18"/>
          <w:szCs w:val="18"/>
        </w:rPr>
        <w:t>____________________,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3205988337"/>
      <w:bookmarkStart w:id="1" w:name="__Fieldmark__0_3205988337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3205988337"/>
      <w:bookmarkStart w:id="3" w:name="__Fieldmark__1_3205988337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2_3205988337"/>
      <w:bookmarkStart w:id="5" w:name="__Fieldmark__2_3205988337"/>
      <w:bookmarkEnd w:id="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ind w:left="6372" w:right="-49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pia fotostatica  di idoneo documento di identificazione, in corso di validità, del sottoscrittore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 parte B.</w:t>
      </w:r>
      <w:r>
        <w:rPr>
          <w:rFonts w:cs="Verdana" w:ascii="Verdana" w:hAnsi="Verdana"/>
          <w:sz w:val="18"/>
          <w:szCs w:val="18"/>
        </w:rPr>
        <w:t xml:space="preserve"> dichiarazione da rendersi da parte del rappresentante legale in carica dell’impresa concorrente ad integrazione dell’ allegato D parte A), qualora ricorra una delle seguenti ipotes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 siano  soggetti cessati dalla carica o che hanno operato nella società incorporata, fusasi o che ha ceduto l’azienda, nell’ultimo anno antecedente la pubblicazione del bando, tenuti alla dichiarazione di cui al presente allegato D) parte A, ma che sono  irreperibili o indisponibi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 siano soggetti cessati dalla carica o che hanno operato nella società incorporata, fusasi o che ha ceduto l’azienda, nell’ultimo anno antecedente la pubblicazione del bando, che abbiano dichiarato nel presente allegato D) parte A, di avere subito una condanna, per la quale è necessario indicare le  misure di dissociazione adottate dall’impresa partecipante nei confronti di tali soggetti.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/>
          <w:b/>
          <w:color w:val="000000"/>
          <w:szCs w:val="24"/>
        </w:rPr>
        <w:t>CIG N. 6299061593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o il ____________________________  a   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ell’impresa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ingolo operatore economico/impresa/società</w:t>
      </w:r>
    </w:p>
    <w:p>
      <w:pPr>
        <w:pStyle w:val="Normal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ordinario </w:t>
        <w:tab/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ata di consorzio ordinario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capogruppo di RTI /GEIE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</w:t>
      </w:r>
      <w:r>
        <w:rPr>
          <w:rFonts w:cs="Verdana" w:ascii="Verdana" w:hAnsi="Verdana"/>
          <w:sz w:val="18"/>
          <w:szCs w:val="18"/>
        </w:rPr>
        <w:t xml:space="preserve"> costituito 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mandante di RTI / GEIE</w:t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stabil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ata di consorzio stabile/ consorzio di cooper</w:t>
      </w:r>
      <w:r>
        <w:rPr>
          <w:rFonts w:cs="Verdana" w:ascii="Verdana" w:hAnsi="Verdana"/>
          <w:sz w:val="18"/>
          <w:szCs w:val="18"/>
        </w:rPr>
        <w:t>ative di produzione e lavoro o di imprese artigiane esecutrice del servizio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aderente a  un “contratto di rete”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3205988337"/>
      <w:bookmarkStart w:id="7" w:name="__Fieldmark__3_3205988337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che per quanto a propria conoscenza, nei confronti dei Soggetti indicati al punto 2.I e 2.II dell’allegato B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3205988337"/>
      <w:bookmarkStart w:id="9" w:name="__Fieldmark__4_3205988337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i punti 2.I e 2.II dell’allegato B]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 xml:space="preserve"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Verdana" w:ascii="Verdana" w:hAnsi="Verdana"/>
          <w:b/>
          <w:i/>
          <w:sz w:val="18"/>
          <w:szCs w:val="18"/>
        </w:rPr>
        <w:t>[indicare, per ciascun soggetto i dati di tutte le condanne riportate comprese quelle per le quali è stato concesso il beneficio della non menzione]</w:t>
      </w:r>
      <w:r>
        <w:rPr>
          <w:rFonts w:cs="Arial" w:ascii="Verdana" w:hAnsi="Verdana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per i reati di cui all’art. 38, comma  1, lett, c) del D.lgs 163/2006,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n merito alla condotta penalmente sanzionata per reati di cui all’art. 38, comma  1, lett, c) del D.lgs 163/2006 come dichiarati nel presente allegato D parte I, dal/dai soggetti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8"/>
          <w:szCs w:val="18"/>
        </w:rPr>
        <w:t xml:space="preserve"> vi è stata da parte dell’impresa concorrente completa dissociazione con l’adozione delle misure di seguito indica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right="-82" w:hanging="0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00000"/>
          <w:sz w:val="16"/>
          <w:szCs w:val="20"/>
        </w:rPr>
        <w:t xml:space="preserve">Allegati: copia fotostatica di idoneo documento di identificazione, in corso di validità, del sottoscrittore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ll.D “Dichiarazione cessati dalla caric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ca</dc:creator>
  <dc:description/>
  <cp:keywords/>
  <dc:language>en-US</dc:language>
  <cp:lastModifiedBy>ca</cp:lastModifiedBy>
  <cp:lastPrinted>2015-06-15T13:33:00Z</cp:lastPrinted>
  <dcterms:modified xsi:type="dcterms:W3CDTF">2015-06-24T07:48:00Z</dcterms:modified>
  <cp:revision>3</cp:revision>
  <dc:subject/>
  <dc:title>Comune di Sassuolo</dc:title>
</cp:coreProperties>
</file>